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NA &amp; PROTEIN SYNTHESIS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ad Section 11.2 pg. 288 – 295 and use your notes to complete the followin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CH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.  Codon</w:t>
        <w:tab/>
        <w:tab/>
        <w:tab/>
        <w:tab/>
        <w:t>F.  tRN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.  Transcription</w:t>
        <w:tab/>
        <w:tab/>
        <w:tab/>
        <w:t>G.  Ribo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.  mRNA</w:t>
        <w:tab/>
        <w:tab/>
        <w:tab/>
        <w:tab/>
        <w:t>H.  Amino acid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.  rRNA</w:t>
        <w:tab/>
        <w:tab/>
        <w:tab/>
        <w:tab/>
        <w:t>I.  Prote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.  Translation</w:t>
        <w:tab/>
        <w:tab/>
        <w:tab/>
        <w:t>J.  Uraci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1.  The process of changing mRNA codons into prote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2.  A sugar found in RN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3.   Carries the DNA code from the nucleus to the riboso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4.  A set of three nitrogen bases that represent an amino aci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5.  Brings amino acids to the riboso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6.  An organic compound produced at the riboso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7.  The process of changing DNA into mRN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8.  The building blocks of protein; there are 20 of these that DNA codes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</w:t>
      </w:r>
      <w:r>
        <w:rPr>
          <w:rFonts w:cs="Helvetica" w:ascii="Helvetica" w:hAnsi="Helvetica"/>
        </w:rPr>
        <w:t>fo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9.  Nitrogenous base found only in RN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10.  Binds to the mRNA and uses the instructions to assemble the amino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</w:t>
      </w:r>
      <w:r>
        <w:rPr>
          <w:rFonts w:cs="Helvetica" w:ascii="Helvetica" w:hAnsi="Helvetica"/>
        </w:rPr>
        <w:t>acids in the correct order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1.  Give an example of  a codon that does not code for amino acid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12.  Explain the difference between introns and exon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3 – 17.  COMPLETE THE COMPARISON TABLE BELOW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+++++++++++++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R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RN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ere found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ructu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ymine or Uraci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ype of sugar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un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8 – 21.  What is transcriptio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-What molecules are involv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-Where does it happe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-What happen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2 – 25.  What is translatio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-What molecules are involv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-Where does that happe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-What happen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4:00Z</dcterms:created>
  <dc:creator>Clayton Johns</dc:creator>
  <dc:description/>
  <cp:keywords/>
  <dc:language>en-US</dc:language>
  <cp:lastModifiedBy>Clayton Johns</cp:lastModifiedBy>
  <dcterms:modified xsi:type="dcterms:W3CDTF">2010-01-25T20:04:00Z</dcterms:modified>
  <cp:revision>2</cp:revision>
  <dc:subject/>
  <dc:title>DNA &amp; PROTEIN SYNTHESIS</dc:title>
</cp:coreProperties>
</file>